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  <w:u w:val="single"/>
        </w:rPr>
        <w:t xml:space="preserve">DOSTAWĘ PROJEKTORÓW 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61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 xml:space="preserve">Zadanie nr 1: Projektor dla Instytutu Sztuk Pięknych (1 szt.)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 xml:space="preserve">Zadanie nr 2: Projektor dla Wydziału Pedegogicznego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  <w:r>
        <w:br w:type="page"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 xml:space="preserve">Zadanie nr 3: Projektor dla Wydziału Sztuki (1 szt.)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54:00Z</dcterms:created>
  <dc:creator>Małgorzata Strąk</dc:creator>
  <dc:description/>
  <dc:language>en-US</dc:language>
  <cp:lastModifiedBy>p.matuszczyk</cp:lastModifiedBy>
  <cp:lastPrinted>2015-09-04T10:54:00Z</cp:lastPrinted>
  <dcterms:modified xsi:type="dcterms:W3CDTF">2015-09-04T08:55:00Z</dcterms:modified>
  <cp:revision>4</cp:revision>
  <dc:subject/>
  <dc:title/>
</cp:coreProperties>
</file>